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 GIVES THE IDENTIFICATION OF ALL OF THE KEYS USED FOR THE       </w:t>
        <w:t xml:space="preserve">FIGURES IN THE MAP1FG.BIN AND MAP2FG.BIN FILES ALONG WITH THE MEANING OF THE  </w:t>
        <w:t xml:space="preserve"> ASSOCIATED SYMBOLS. THE KEYS ARE USED AS FOLLOWS WHERE INDICATED -           </w:t>
        <w:t xml:space="preserve">   A   --&gt; PRESS KEY "A"                                                      </w:t>
        <w:t xml:space="preserve">   SA  --&gt; PRESS SHIFT PLUS KEY "A"                                           </w:t>
        <w:t xml:space="preserve">   C=A --&gt; PRESS THE "COMMODORE" KEY PLUS KEY "A".                            </w:t>
        <w:t xml:space="preserve">                                                                              </w:t>
        <w:t xml:space="preserve">                                                                              </w:t>
        <w:t xml:space="preserve">                                                                              </w:t>
        <w:t xml:space="preserve">MAP1FG                                                                        </w:t>
        <w:t xml:space="preserve">------                                                                        </w:t>
        <w:t xml:space="preserve">                                                                              </w:t>
        <w:t xml:space="preserve"> KEY        MAP SYMBOL IDENTIFICATION                                         </w:t>
        <w:t xml:space="preserve"> ---        -------------------------                                         </w:t>
        <w:t xml:space="preserve">                                                                              </w:t>
        <w:t xml:space="preserve"> A          HARD SURFACE, HEAVY DUTY ROAD, FOUR OR MORE LANES                 </w:t>
        <w:t xml:space="preserve"> SA         (A) ROTATED 45 DEGREES                                            </w:t>
        <w:t xml:space="preserve"> B          HARD SURFACE, HEAVY DUTY ROAD, TWO OR THREE LANES                 </w:t>
        <w:t xml:space="preserve"> SB         (B) ROTATED 45 DEGREES                                            </w:t>
        <w:t xml:space="preserve"> C          HARD SURFACE, MEDIUM DUTY ROAD, FOUR OR MORE LANES                </w:t>
        <w:t xml:space="preserve"> SC         (C) ROTATED 45 DEGREES                                            </w:t>
        <w:t xml:space="preserve"> D          HARD SURFACE, MEDIUM DUTY ROAD, TWO OR THREE LANES                </w:t>
        <w:t xml:space="preserve"> SD         (D) ROTATED 45 DEGREES                                            </w:t>
        <w:t xml:space="preserve"> E          IMPROVED LIGHT DUTY ROAD                                          </w:t>
        <w:t xml:space="preserve"> SE         (E) ROTATED 45 DEGREES                                            </w:t>
        <w:t xml:space="preserve"> F          UNIMPROVED DIRT ROAD                                              </w:t>
        <w:t xml:space="preserve"> SF         (F) ROTATED 45 DEGREES                                            </w:t>
        <w:t xml:space="preserve"> G          TRAIL                                                             </w:t>
        <w:t xml:space="preserve"> SG         (G) ROTATED 45 DEGREES                                            </w:t>
        <w:t xml:space="preserve"> H          DUAL HIGHWAY, DIVIDING STRIP 25 FEET OR LESS                      </w:t>
        <w:t xml:space="preserve"> SH         (H) ROTATED 45 DEGREES                                            </w:t>
        <w:t xml:space="preserve"> I          DUAL HIGHWAY, DIVIDING STRIP EXCEEDING 25 FEET                    </w:t>
        <w:t xml:space="preserve"> SI         (I) ROTATED 45 DEGREES                                            </w:t>
        <w:t xml:space="preserve"> J          ROAD UNDER CONSTRUCTION                                           </w:t>
        <w:t xml:space="preserve"> SJ         (J) ROTATED 45 DEGREES                                            </w:t>
        <w:t xml:space="preserve"> K          RAILROAD, SINGLE TRACK                                            </w:t>
        <w:t xml:space="preserve"> SK         (K) ROTATED 45 DEGREES                                            </w:t>
        <w:t xml:space="preserve"> L          RAILROAD, MULTIPLE TRACK                                          </w:t>
        <w:t xml:space="preserve"> SL         (L) ROTATED 45 DEGREES                                            </w:t>
        <w:t xml:space="preserve"> M          RAILROADS IN JUXTAPOSITION                                        </w:t>
        <w:t xml:space="preserve"> SM         (M) ROTATED 45 DEGREES                                            </w:t>
        <w:t xml:space="preserve"> N          BRIDGE, ROAD                                                      </w:t>
        <w:t xml:space="preserve"> SN         (N) ROTATED 45 DEGREES                                            </w:t>
        <w:t xml:space="preserve"> O          BRIDGE, RAILROAD                                                  </w:t>
        <w:t xml:space="preserve"> SO         (O) ROTATED 45 DEGREES                                            </w:t>
        <w:t xml:space="preserve"> P          DRAWBRIDGE, ROAD                                                  </w:t>
        <w:t xml:space="preserve"> SP         (P) ROTATED 45 DEGREES                                            </w:t>
        <w:t xml:space="preserve"> Q          DRAWBRIDGE, RAILROAD                                              </w:t>
        <w:t xml:space="preserve"> SQ         (Q) ROTATED 45 DEGREES                                            </w:t>
        <w:t xml:space="preserve"> R          FOOTBRIDGE                                                        </w:t>
        <w:t xml:space="preserve"> SR         (R) ROTATED 45 DEGREES                                            </w:t>
        <w:t xml:space="preserve"> S          TUNNEL, ROAD                                                      </w:t>
        <w:t xml:space="preserve"> SS         (S) ROTATED 45 DEGREES                                            </w:t>
        <w:t xml:space="preserve"> T          TUNNEL, RAILROAD                                                  </w:t>
        <w:t xml:space="preserve"> ST         (T) ROTATED 45 DEGREES                                            </w:t>
        <w:t xml:space="preserve"> U          OVERPASS                                                          </w:t>
        <w:t xml:space="preserve"> SU         (U) ROTATED 45 DEGREES                                            </w:t>
        <w:t xml:space="preserve"> V          UNDERPASS                                                         </w:t>
        <w:t xml:space="preserve"> SY         (V) ROTATED 45 DEGREES                                            </w:t>
        <w:t xml:space="preserve"> W          IMPORTANT SMALL MASONRY OR EARTH DAM                              </w:t>
        <w:t xml:space="preserve"> SW         DAM WITH LOCK                                                     </w:t>
        <w:t xml:space="preserve"> X          DAM WITH ROAD                                                     </w:t>
        <w:t xml:space="preserve"> Y          CANAL WITH LOCK                                                   </w:t>
        <w:t xml:space="preserve"> C=A        BUILDING, RESIDENCE                                               </w:t>
        <w:t xml:space="preserve"> C=B        BUILDING, SIZE 2                                                  </w:t>
        <w:t xml:space="preserve"> C=C        BUILDING, SIZE 3                                                  </w:t>
        <w:t xml:space="preserve"> C=D        BUILDING, COMMERCIAL 1                                            </w:t>
        <w:t xml:space="preserve"> C=E        BUILDING, COMMERCIAL 2                                            </w:t>
        <w:t xml:space="preserve"> C=F        SCHOOL                                                            </w:t>
        <w:t xml:space="preserve"> C=G        CHURCH                                                            </w:t>
        <w:t xml:space="preserve"> C=H        CEMETERY, SMALL                                                   </w:t>
        <w:t xml:space="preserve"> C=I        CEMETERY, LARGE                                                   </w:t>
        <w:t xml:space="preserve"> C=J        BARN                                                              </w:t>
        <w:t xml:space="preserve"> C=K        WAREHOUSE                                                         </w:t>
        <w:t xml:space="preserve"> C=L        POWER TRANSMISSION LINE                                           </w:t>
        <w:t xml:space="preserve"> C=M        (C=L) ROTATED 45 DEGREES                                          </w:t>
        <w:t xml:space="preserve"> C=N        TELEPHONE LINE OR PIPELINE                                        </w:t>
        <w:t xml:space="preserve"> C=O        (C=N) ROTATED 45 DEGREES                                          </w:t>
        <w:t xml:space="preserve"> C=P        OIL WELL                                                          </w:t>
        <w:t xml:space="preserve"> C=Q        GAS WELL                                                          </w:t>
        <w:t xml:space="preserve"> C=R        WATER WELL                                                        </w:t>
        <w:t xml:space="preserve"> C=S        STORAGE TANK, SMALL                                               </w:t>
        <w:t xml:space="preserve"> C=T        STORAGE TANK, LARGE                                               </w:t>
        <w:t xml:space="preserve"> C=U        LOCATED OR LANDMARK OBJECT                                        </w:t>
        <w:t xml:space="preserve"> C=V        OPEN PIT MINE OR QUARRY                                           </w:t>
        <w:t xml:space="preserve"> C=W        SHAFT OR TUNNEL ENTRANCE                                          </w:t>
        <w:t xml:space="preserve"> 1          TABLET, SPIRIT LEVEL ELEVATION                                    </w:t>
        <w:t xml:space="preserve"> 2          OTHER RECOVERABLE MARK, SPIRIT LEVEL ELEVATION                    </w:t>
        <w:t xml:space="preserve"> 3          TABLET, VERTICAL ANGLE ELEVATION                                  </w:t>
        <w:t xml:space="preserve"> 4          VERTICAL CONTROL STATION: TABLET, SPIRIT LEVEL ELEVATION          </w:t>
        <w:t xml:space="preserve"> 5          VERTICAL CONTROL STATION: OTHER RECOVERABLE MARK, SPIRIT LEVEL    </w:t>
        <w:t xml:space="preserve">             ELEVATION                                                        </w:t>
        <w:t xml:space="preserve"> 6          NATIONAL BOUNDARY                                                 </w:t>
        <w:t xml:space="preserve"> 7          (6) ROTATED 45 DEGREES                                            </w:t>
        <w:t xml:space="preserve"> 8          STATE BOUNDARY                                                    </w:t>
        <w:t xml:space="preserve"> 9          (8) ROTATED 45 DEGREES                                            </w:t>
        <w:t xml:space="preserve"> @          COUNTY BOUNDARY                                                   </w:t>
        <w:t xml:space="preserve"> S@         (@) ROTATED 45 DEGREES                                            </w:t>
        <w:t xml:space="preserve"> &lt;          TOWNSHIP BOUNDARY                                                 </w:t>
        <w:t xml:space="preserve"> &gt;          (&lt;) ROTATED 45 DEGREES                                            </w:t>
        <w:t xml:space="preserve"> C=@        CITY OR TOWN BOUNDARY                                             </w:t>
        <w:t xml:space="preserve"> C=*        (C=@) ROTATED 45 DEGREES                                          </w:t>
        <w:t xml:space="preserve"> [          RESERVATION BOUNDARY                                              </w:t>
        <w:t xml:space="preserve"> (          ([) ROTATED 45 DEGREES                                            </w:t>
        <w:t xml:space="preserve"> ]          SMALL PARK OR AIRPORT BOUNDARY                                    </w:t>
        <w:t xml:space="preserve"> )          (]) ROTATED 45 DEGREES                                            </w:t>
        <w:t xml:space="preserve"> S+         SECTION LINE, APPROXIMATE LOCATION                                </w:t>
        <w:t xml:space="preserve"> C=+        (S+) ROTATED 45 DEGREES                                           </w:t>
        <w:t xml:space="preserve"> S-         TOWNSHIP LINE, NOT U.S. LAND SURVEY                               </w:t>
        <w:t xml:space="preserve"> C=-        (S-) ROTATED 45 DEGREES                                           </w:t>
        <w:t xml:space="preserve"> +          SECTION CORNER: FOUND - INDICATED                                 </w:t>
        <w:t xml:space="preserve"> -          BOUNDARY MONUMENT: LAND GRANT                                     </w:t>
        <w:t xml:space="preserve"> S\         U.S. MINERAL OR LOCATION MONUMENT                                 </w:t>
        <w:t xml:space="preserve">                                                                              </w:t>
        <w:t xml:space="preserve">                                                                              </w:t>
        <w:t xml:space="preserve">                                                                              </w:t>
        <w:t xml:space="preserve">MAP2FG                                                                        </w:t>
        <w:t xml:space="preserve">------                                                                        </w:t>
        <w:t xml:space="preserve">                                                                              </w:t>
        <w:t xml:space="preserve"> KEY        MAP SYMBOL IDENTIFICATION                                         </w:t>
        <w:t xml:space="preserve"> ---        -------------------------                                         </w:t>
        <w:t xml:space="preserve">                                                                              </w:t>
        <w:t xml:space="preserve"> A          LEVEE                                                             </w:t>
        <w:t xml:space="preserve"> SA         (A) ROTATED 45 DEGREES                                            </w:t>
        <w:t xml:space="preserve"> B          LEVEE WITH ROAD                                                   </w:t>
        <w:t xml:space="preserve"> SB         (B) ROTAT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GREES                                            </w:t>
        <w:t xml:space="preserve"> C          MINE DUMP                                                         </w:t>
        <w:t xml:space="preserve"> D          TAILINGS AREA                                                     </w:t>
        <w:t xml:space="preserve"> E          TAILINGS POND AREA                                                </w:t>
        <w:t xml:space="preserve"> F          STRIP MINE AREA                                                   </w:t>
        <w:t xml:space="preserve"> G          DISTORTED OR BROKEN SURFACE AREA                                  </w:t>
        <w:t xml:space="preserve"> H          SAND AREA                                                         </w:t>
        <w:t xml:space="preserve"> I          GRAVEL BEACH AREA                                                 </w:t>
        <w:t xml:space="preserve"> J          PERENNIAL STREAM                                                  </w:t>
        <w:t xml:space="preserve"> SJ         (J) ROTATED 45 DEGREES                                            </w:t>
        <w:t xml:space="preserve"> K          INTERMITTENT STREAM                                               </w:t>
        <w:t xml:space="preserve"> SK         (K) ROTATED 45 DEGREES                                            </w:t>
        <w:t xml:space="preserve"> L          SPRING                                                            </w:t>
        <w:t xml:space="preserve"> S          DISAPPEARING STREAM                                               </w:t>
        <w:t xml:space="preserve"> SS         (S) ROTATED 45 DEGREES                                            </w:t>
        <w:t xml:space="preserve"> M          SMALL RAPIDS                                                      </w:t>
        <w:t xml:space="preserve"> SM         (M) ROTATED 45 DEGREES                                            </w:t>
        <w:t xml:space="preserve"> N          SMALL FALLS                                                       </w:t>
        <w:t xml:space="preserve"> SN         (N) ROTATED 45 DEGREES                                            </w:t>
        <w:t xml:space="preserve"> O          MARSH OR SWAMP AREA                                               </w:t>
        <w:t xml:space="preserve"> P          ORCHARD AREA                                                      </w:t>
        <w:t xml:space="preserve"> Q          VINEYARD OR AGRICULTURAL AREA                                     </w:t>
        <w:t xml:space="preserve"> R          SCRUB BRUSH AREA                                                  </w:t>
        <w:t xml:space="preserve">NOTE - THERE ARE OTHER USGS SYMBOLS IN USE AT THIS TIME.  THESE FILES CONSIST </w:t>
        <w:t xml:space="preserve">       OF MOST OF THE COMMON ONES IN USE CURRENTLY.                           </w:t>
        <w:t xml:space="preserve">RAY BOWMAN                                                                    </w:t>
        <w:t xml:space="preserve">76526,711                                                                    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